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540"/>
        <w:rPr>
          <w:rFonts w:eastAsia="Courier New"/>
          <w:color w:val="000000"/>
        </w:rPr>
      </w:pPr>
      <w:r>
        <w:rPr>
          <w:rFonts w:cs="Times New Roman"/>
          <w:sz w:val="28"/>
        </w:rPr>
        <w:t xml:space="preserve">   </w:t>
      </w:r>
      <w:r>
        <w:rPr>
          <w:rFonts w:eastAsia="Courier New"/>
          <w:color w:val="000000"/>
        </w:rPr>
        <w:t>Приложение № 23</w:t>
      </w:r>
    </w:p>
    <w:p>
      <w:pPr>
        <w:pStyle w:val="Normal"/>
        <w:widowControl w:val="false"/>
        <w:ind w:left="5103" w:hanging="0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к приказу ФАУ ДПО Учебный центр ФПС </w:t>
      </w:r>
    </w:p>
    <w:p>
      <w:pPr>
        <w:pStyle w:val="Normal"/>
        <w:widowControl w:val="false"/>
        <w:ind w:left="6480" w:hanging="1377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по Челябинской области </w:t>
      </w:r>
    </w:p>
    <w:p>
      <w:pPr>
        <w:pStyle w:val="Normal"/>
        <w:widowControl w:val="false"/>
        <w:ind w:left="6480" w:hanging="668"/>
        <w:rPr>
          <w:rFonts w:eastAsia="Courier New"/>
          <w:color w:val="000000"/>
        </w:rPr>
      </w:pPr>
      <w:r>
        <w:rPr>
          <w:rFonts w:eastAsia="Courier New"/>
          <w:color w:val="000000"/>
        </w:rPr>
        <w:t>от 02.02.2022 г. № 30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ответственном лице за организацию работы по оказанию платных образовательных услуг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ФАУ ДПО Учебный центр ФПС по Челябин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color w:val="000000"/>
          <w:spacing w:val="3"/>
          <w:sz w:val="16"/>
          <w:szCs w:val="16"/>
        </w:rPr>
      </w:pPr>
      <w:r>
        <w:rPr>
          <w:b/>
          <w:color w:val="000000"/>
          <w:spacing w:val="3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</w:t>
        <w:tab/>
        <w:t>Настоящее Положение (далее - Положение) регламентирует деятельность и определяет полномочия ответственного лица за организацию работы по оказанию платных образовательных услуг в ФАУ ДПО Учебный центр ФПС по Челябинской области (далее - Учебный центр)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Ответственное лицо за организацию работы по оказанию платных образовательных услуг назначается приказом Учебного цен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 </w:t>
      </w:r>
      <w:bookmarkStart w:id="0" w:name="_Hlk107404553"/>
      <w:r>
        <w:rPr>
          <w:color w:val="000000"/>
          <w:sz w:val="26"/>
          <w:szCs w:val="26"/>
        </w:rPr>
        <w:t xml:space="preserve">Ответственное лицо за организацию работы по оказанию платных образовательных услуг </w:t>
      </w:r>
      <w:bookmarkEnd w:id="0"/>
      <w:r>
        <w:rPr>
          <w:color w:val="000000"/>
          <w:sz w:val="26"/>
          <w:szCs w:val="26"/>
        </w:rPr>
        <w:t>по данным вопросам подчиняется непосредственно начальнику Учебного цен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Ответственному лицу за организацию работы по оказанию платных образовательных услуг по вопросам оказания платных образовательных услуг подчиняются руководители структурных подразделений и специалисты, задействованные в организации или непосредственном оказании платных образовательных услу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 Ответственное лицо за организацию работы по оказанию платных образовательных услуг в своей в работе руководств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Федеральным законом от29.12.2002 № 273 «Об образовании в Россий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Гражданским кодексом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едеральным законом РФ от 07.02.1992 № 2300-1 (ред. от 11.06.2021) «О защите прав потребителе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постановлением Правительства Российской Федерации от 15 сентября 2020 № 1441 «Об утверждении Правил оказания платных образовательных услуг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уставом Учебного цент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стоящим полож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окальными нормативными актами Учебного центра по вопросам оказания платных образовате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Обязанности лица, ответственного за организацию работы по оказанию платных образовательных услуг в Учебном центре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е лицо за организацию работы по оказанию платных образовательных услуг в Учебном цент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2.1.</w:t>
        <w:tab/>
        <w:t>Знать требования российского законодательства и других нормативных документов, регламентирующих работу по предоставлению платных образовательных услуг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</w:t>
        <w:tab/>
        <w:t>Организовать работу в Учебном центре по оказанию платных образовательных услуг в соответствии с установленными требов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</w:t>
        <w:tab/>
        <w:t>Организовать работу в Учебном центре по заключению договоров на оказание платных образовательных услуг и их выполнению в соответствии с установленными требов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4.</w:t>
        <w:tab/>
        <w:t>Организовать работу в Учебном центре по информированию заказчи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о порядке и условиях оказания платных образовательных услуг в соответствии с требованиями, установленными законодательством, принятыми в соответствии с ним_ нормативными документами, локальными нормативными ак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о правах и обязанностях заказчика и обучающегося, а также родителей (законных представителей) несовершеннолетнего обучающегося при получении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о правах, обязанностях и ответственности педагогических работников при оказании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об организации</w:t>
        <w:tab/>
        <w:t>дополнительного</w:t>
        <w:tab/>
        <w:t>профессионального</w:t>
        <w:tab/>
        <w:t>образования</w:t>
        <w:tab/>
        <w:t>и и об осуществляемой е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 Организовать работу по соблюдению прав заказчика и обучающегося, а также родителей (законных представителей) несовершеннолетнего обучающегося при оказании платных образовате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. Организовать работу по своевременному и оперативному доведению до преподавателей,</w:t>
        <w:tab/>
        <w:t>оказывающих</w:t>
        <w:tab/>
        <w:t>платные</w:t>
        <w:tab/>
        <w:t>образовательные</w:t>
        <w:tab/>
        <w:t>услуги, локальных нормативных актов и иных нормативных актов, регламентирующих оказание платных образовате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.</w:t>
        <w:tab/>
        <w:t>Организовать и обеспечивать контроль за соблюдением отделениями специальных дисциплин и преподавателями, оказывающими платные образовательные услуги, установленных требований в сфере оказания платных образовате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.</w:t>
        <w:tab/>
        <w:t>Организовывать рассмотрение и разбор в установленном порядке случаев выявления заказчиком недостатков и (или) существенных недостатков платных образовательных услуг. Готовить предложения начальнику Учебного центра для принятия мер по результатам рассмотрения и разб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</w:t>
        <w:tab/>
        <w:t>Принимать необходимые меры по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устранению выявленных недостатков и (или) существенных недостатков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предотвращению появления недостатков и (или) существенных недостатков платных образовательных услуг при их оказ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0. Организовать работу и обеспечить необходимый контроль по соблюдению преподавателями, оказывающими платные образовательные услуги, налагаемых ограничений при осуществлении ими профессиона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</w:t>
        <w:tab/>
        <w:t>Предлагать начальнику Учебного центра, разрабатывать и в пределах своей компетенции реализовывать мероприятия, направленные на совершенствование организации и повышение качества оказываемых платных образовате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2.</w:t>
        <w:tab/>
        <w:t>Обеспечив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анализ соответствующего рынка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взаимодействие</w:t>
        <w:tab/>
        <w:t>участников</w:t>
        <w:tab/>
        <w:t>образовательных</w:t>
        <w:tab/>
        <w:t>отношений</w:t>
        <w:tab/>
        <w:t>при оказании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оценку</w:t>
        <w:tab/>
        <w:t>степени</w:t>
        <w:tab/>
        <w:t>достижения</w:t>
        <w:tab/>
        <w:t>запланированного результата</w:t>
        <w:tab/>
        <w:t>при оказании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</w:t>
        <w:tab/>
        <w:t>оценку соблюдения прав обучающихся, а также родителей (законных представителей) несовершеннолетнего обучающегося при оказании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анализ результатов деятельности подразделений Учебного центра по оказанию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ab/>
        <w:t>-   организацию получения достоверной информации о предоставлении платных образовательных услуг и её анализ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определение соответствия оказываемых платных образовательных услуг образовательным стандартам, программ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анализ качества используемых ресурсов Учебного   центра (кадровых, материально-технических, иных) в процессе оказания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изучение   и    обеспечение    удовлетворенности    потребителей    платных образовательных услуг их качест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ведение учётно-отчетной документации по оказанию платных образовательных услуг по утвержденным форм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· организацию и проведение рекламы платных образовательных услуг в установлен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определение потребностей преподавателей, оказывающих платные образовательные услуги, в дополнительных профессиональных зна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</w:t>
        <w:tab/>
        <w:t>организацию необходимой подготовки по вопросам оказания платных образовательных услуг для соответствующих работников Учебного цент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разработку и внедрение мотивационных механизмов повышения профессиональной ответственности преподавателей, оказывающих платные образовательные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3.</w:t>
        <w:tab/>
        <w:t>Составлять план работы Учебного центра (или раздел общего плана) по объёмам, структуре и качеству оказываемых платных образовате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4.</w:t>
        <w:tab/>
        <w:t>Принимать</w:t>
        <w:tab/>
        <w:t>участие</w:t>
        <w:tab/>
        <w:t>в</w:t>
        <w:tab/>
        <w:t>определении</w:t>
        <w:tab/>
        <w:t>цен</w:t>
        <w:tab/>
        <w:t>(тарифов)</w:t>
        <w:tab/>
        <w:t>на платные образовательные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</w:t>
        <w:tab/>
        <w:t>Готовить</w:t>
        <w:tab/>
        <w:t>отчёты</w:t>
        <w:tab/>
        <w:t>Учебного</w:t>
        <w:tab/>
        <w:t>центра</w:t>
        <w:tab/>
        <w:t>по</w:t>
        <w:tab/>
        <w:t>предоставлению платных образовате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Взаимодействие лица, ответственного за организацию работы по оказанию платных образовательных услуг в Учебном центре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Лицо, ответственное за организацию работы по оказанию платных образовательных услуг в Учебном цент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</w:t>
        <w:tab/>
        <w:t>Обеспечивает необходимую координацию и взаимодействие работников и подразделений Учебного центра, оказывающих платные образовательные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</w:t>
        <w:tab/>
        <w:t>Обеспечивает взаимодействие по вопросам предоставления платных образовательных услуг с органами управления образованием, с надзорными органами, образовательными организациями, общественными организациями, заказчиками, а также с иными органами и организац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3.</w:t>
        <w:tab/>
        <w:t>Изучает, анализирует и внедряет передовой опыт работы Учебного центра, а также новые организационные технологии в сфере предоставления платных образовате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Права лица, ответственного за организацию работы по оказанию платных образовательных услуг</w:t>
        <w:tab/>
        <w:t>в Учебном центре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Ответственное лицо за организацию работы по оказанию платных образовательных услуг в Учебном центре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1.</w:t>
        <w:tab/>
        <w:t>Вносить предложения начальнику Учебного центра о проведении мероприятий и принятии мер по совершенствованию организации предоставления платных образовательных услуг, повышению их кач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2.</w:t>
        <w:tab/>
        <w:t>Вносить предложения начальнику Учебного центра, руководителям подразделений по подбору и расстановке кадров, задействованных в оказании платных образовате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Представлять предложения начальнику Учебного центра о материальном стимулировании или наложении дисциплинарного взыскания на работников, задействованных в оказании платных образователь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Ответствен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1. Ответственное лицо за организацию работы по оказанию платных образовательных услуг несёт ответственность за выполнение настоящего Положения, в соответствии с действующим законодатель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345" w:leader="underscore"/>
          <w:tab w:val="left" w:pos="3449" w:leader="underscore"/>
          <w:tab w:val="left" w:pos="5402" w:leader="underscore"/>
          <w:tab w:val="left" w:pos="6103" w:leader="underscor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е рассмотрено и одобрено педагогическим советом 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</w:t>
        <w:tab/>
        <w:t xml:space="preserve"> _____от «______»____________20____г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17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начальника Учеб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17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нтра (по учебной части) –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exact" w:line="317"/>
        <w:ind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учебного отдела  </w:t>
        <w:tab/>
        <w:tab/>
        <w:t xml:space="preserve">                                                                   А.В. Руда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6" w:leader="none"/>
        </w:tabs>
        <w:autoSpaceDE w:val="false"/>
        <w:ind w:firstLine="765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567" w:bottom="851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P MathA">
    <w:altName w:val="Symbol"/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b/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PageNumber">
    <w:name w:val="Page Number"/>
    <w:rPr/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 Знак Знак"/>
    <w:qFormat/>
    <w:rPr>
      <w:rFonts w:ascii="Courier New" w:hAnsi="Courier New" w:eastAsia="Times New Roman" w:cs="Arial Black"/>
      <w:sz w:val="20"/>
      <w:szCs w:val="20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TextBodyIndent"/>
    <w:qFormat/>
    <w:pPr>
      <w:widowControl w:val="false"/>
      <w:spacing w:before="0" w:after="120"/>
      <w:ind w:left="283" w:firstLine="720"/>
      <w:jc w:val="left"/>
    </w:pPr>
    <w:rPr>
      <w:rFonts w:ascii="WP MathA;Symbol" w:hAnsi="WP MathA;Symbol" w:cs="WP MathA;Symbol"/>
      <w:color w:val="FF00FF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54:00Z</dcterms:created>
  <dc:creator>Admin</dc:creator>
  <dc:description/>
  <cp:keywords/>
  <dc:language>en-US</dc:language>
  <cp:lastModifiedBy>Рудаков АВ</cp:lastModifiedBy>
  <cp:lastPrinted>2022-06-30T12:39:00Z</cp:lastPrinted>
  <dcterms:modified xsi:type="dcterms:W3CDTF">2022-06-30T07:39:00Z</dcterms:modified>
  <cp:revision>30</cp:revision>
  <dc:subject/>
  <dc:title/>
</cp:coreProperties>
</file>