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540"/>
        <w:rPr>
          <w:rFonts w:eastAsia="Courier New"/>
          <w:color w:val="000000"/>
        </w:rPr>
      </w:pPr>
      <w:r>
        <w:rPr>
          <w:rFonts w:cs="Times New Roman"/>
          <w:sz w:val="28"/>
        </w:rPr>
        <w:t xml:space="preserve">   </w:t>
      </w:r>
      <w:r>
        <w:rPr>
          <w:rFonts w:eastAsia="Courier New"/>
          <w:color w:val="000000"/>
        </w:rPr>
        <w:t>Приложение № 25</w:t>
      </w:r>
    </w:p>
    <w:p>
      <w:pPr>
        <w:pStyle w:val="Normal"/>
        <w:widowControl w:val="false"/>
        <w:ind w:left="5103" w:hanging="0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к приказу ФАУ ДПО Учебный центр ФПС </w:t>
      </w:r>
    </w:p>
    <w:p>
      <w:pPr>
        <w:pStyle w:val="Normal"/>
        <w:widowControl w:val="false"/>
        <w:ind w:left="6480" w:hanging="1377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по Челябинской области </w:t>
      </w:r>
    </w:p>
    <w:p>
      <w:pPr>
        <w:pStyle w:val="Normal"/>
        <w:widowControl w:val="false"/>
        <w:ind w:left="6480" w:hanging="668"/>
        <w:rPr>
          <w:rFonts w:eastAsia="Courier New"/>
          <w:color w:val="000000"/>
        </w:rPr>
      </w:pPr>
      <w:r>
        <w:rPr>
          <w:rFonts w:eastAsia="Courier New"/>
          <w:color w:val="000000"/>
        </w:rPr>
        <w:t>от 02.02.2022 г. № 30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o</w:t>
      </w:r>
      <w:r>
        <w:rPr>
          <w:b/>
          <w:sz w:val="26"/>
          <w:szCs w:val="26"/>
        </w:rPr>
        <w:t xml:space="preserve"> рекламе платных образовательных услуг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АУ ДПО Учебный центр ФПС по Челябин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1. Предметом регулирования настоящего Положения (далее - Положение) является деятельность ФАУ ДПО Учебный центр ФПС по Челябинской области (далее - Учебный центр) в области рекла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Настоящее Положение разработано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Федеральным законом от29.12.2002 № 273 «Об образовании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ражданским кодекс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м законом РФ от 07.02.1992 № 2300-1 (ред. от 11.06.2021) «О защите прав потребите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м Правительства Российской Федерации от 15 сентября 2020 № 1441 «Об утверждении Правил оказания платных образовательных услуг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вом Учеб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2.  Основные понятия, используемые в Положе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2.l. В Положении используются следующие основные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)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2) объект рекламирования - товар, средства индивидуализации юридического лица и (или) товара, изготовитель или продавец товара, результаты интеллектуальной деятельности либо мероприятие (в том числе спортивное соревнование, концерт, .конкурс, фестиваль, основанные на риске игры, пари), на привлечение внимания к которым направлена рекла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) товар - продукт деятельности (в том числе работа, услуга), предназначенный для продажи, обмена или иного введения в обор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) ненадлежащая реклама - реклама, не соответствующая требованиям законодательства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5) рекламодатель - изготовитель или продавец товара либо иное определившее объект рекламирования и (или) содержание рекламы лиц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6) рекламопроизводитель - лицо, осуществляющее полностью или частично приведение информации в готовую для распространения в виде рекламы фор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7) рекламораспространитель - лицо, осуществляющее распространение рекламы любым способом, в любой форме и с использованием люб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8) потребители рекламы - лица, на привлечение внимания которых к объекту рекламирования направлена рекла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9) социальная реклама - информация, распространё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0) антимонопольный орган - федеральный антимонопольный орган и его территориальные орг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3. Требования к рекламе организации дополнительного профессион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1. Реклама должна быть добросовестной и достоверной. Недобросовестная реклама и недостоверная реклам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:2. Недобросовестной признается реклама, котор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1) содержит некорректные сравнения рекламируемого товара с находящимися в обороте товарами, которые произведены другими изготовителями или реализуются другими продав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2) порочит честь, достоинство или деловую репутацию лица, в том числе конкур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) представляет собой рекламу товара, реклама которого запрещена.данным способом, в данное время  или в данна1rJf I месте, если она осуществляется под видом рекламы другого товара, товарный знак или знак обслуживания, которого тождествен , или сходен до степени смешения с товарным знаком или знаком обслуживания товара, в отношении рекламы которого установлены соответствующие требования и ограничения, а также под видом рекламы изготовителя или продавца такого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) является актом недобросовестной конкуренции в соответствии с антимонопольн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3.</w:t>
        <w:tab/>
        <w:t>Недостоверной признается реклама, которая содержит не соответствующие действительности све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) о преимуществах рекламируемого товара перед находящимися в обороте товарами, которые произведены другими изготовителями или реализуются другими продав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2) о любых характеристиках товара, в том числе о его природе, составе, способе и дате изготовления, назначении, потребительских свойствах, об условиях применения товара, о месте его происхождения, наличии сертификата соответствия или декларации о соответствии, знаков соответствия и знаков обращения на рынке, сроках службы, сроках годности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) об ассортименте и о комплектации товаров, а также о возможности их при обретении в определенном месте или в течение определенного сро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) о стоимости или цене товара, порядке его оплаты, размере скидок, тарифов и других условиях приобретения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5) об условиях доставки, обмена, ремонта и обслуживания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6) о гарантийных обязательствах изготовителя или продавца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7) об исключительных правах на результаты интеллектуальной деятельности и приравненные к ним средства индивидуализации юридического лица, средства индивидуализации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8) о правах на использование официальных государственных символов (флагов, гербов, гимнов) и символов международных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9) об официальном или общественном признании, о получении медалей, призов, дипломов или иных наград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0) о рекомендациях физических или юридических лиц относительно объекта рекламирования либо о его одобрении физическими или юридически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1) о результатах исследований и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2) о предоставлении дополнительных прав или преимуществ приобретателю рекламируемого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13) о фактическом размере спроса на рекламируемый или иной товар;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4) об объеме производства или продажи рекламируемого, или иного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5) о правилах и сроках проведения стимулирующей лотереи, конкурса, игры или иного подобного мероприятия,  в том числе  о сроках  окончания  приема  заявок на участие в нем, количестве призов или выигрышей по его результатам,  сроках, месте и порядке их получения,  а также об источнике  информации о таком мероприят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6) о правилах и сроках проведения основанных  на риске игр, пари, в том числе о количестве призов или выигрышей по результатам проведения основанных на риске игр, пари, сроках, месте и порядке получения призов или выигрышей по результатам проведения основанных на риске игр, пари, об их организаторе, а также об источнике информации об основанных на риске играх, пар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7) об источнике информации, подлежащей раскрытию в соответствии с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8) о месте, в котором до заключения договора об оказании услуг заинтересованные лица могут ознакомиться с информацией, которая должна быть предоставлена таким лицам в соответствии с федеральными законами или иными нормативными правовыми актами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9) о лице, обязавшемся по ценной бумаг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20) об изготовителе или о продавце рекламируемого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4. Реклама не долж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) побуждать к совершению противоправных дей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2) призывать к насилию и жесто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) иметь сходство с дорожными знаками или иным образом угрожать безопасности движения автомобильного, железнодорожного, водного, воздушного тран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) формировать негативное отношение к лицам, не пользующимся рекламируемыми товарами, или осуждать таки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5) содержать информацию порнографического характ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5. В рекламе не допуск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1) использование иностранных слов и выражений, которые могут привести к искажению смысла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2) указание на то, что объект рекламирования одобряется органами государственной власти или органами местного самоуправления либо их должностны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) демонстрация процессов курения и потребления алкогольной прод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) использование образов медицинских и фармацевтических работников, за исключением такого использования в рекламе медицинских услуг, средств личной гигиены, в рекламе, потребителями которой являются исключительно медицинские и фармацевтические работники, в рекламе, распространяемой в местах проведения медицинских или фармацевтических выставок, семинаров, конференций и иных подобных мероприятий, в рекламе, размещенной в печатных изданиях, предназначенных для медицинских и фармацевтических 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5) указание на то, что рекламируемый товар произведен с использованием тканей эмбриона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-6"/>
          <w:sz w:val="26"/>
          <w:szCs w:val="26"/>
        </w:rPr>
        <w:t xml:space="preserve"> </w:t>
      </w:r>
      <w:r>
        <w:rPr>
          <w:bCs/>
          <w:color w:val="000000"/>
          <w:spacing w:val="-6"/>
          <w:sz w:val="26"/>
          <w:szCs w:val="26"/>
        </w:rPr>
        <w:t>3.6.</w:t>
        <w:tab/>
        <w:t>В рекламе не допускается использование бранных слов, непристойных и оскорбительных образов, сравнений и выражений, в том числе в отношении пола, расы, национальности, профессии, социальной категории, возраста, языка человека и гражданина, официальных государственных символов (флагов, гербов, гимнов), религиозных символов, объектов культурного наследия (памятников истории и культуры)  народов РФ, а также объектов культурного  наследия, включенных в Список всемирного наследия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-6"/>
          <w:sz w:val="26"/>
          <w:szCs w:val="26"/>
        </w:rPr>
        <w:t>3.7.</w:t>
        <w:tab/>
        <w:t>Не допускается реклама, в которой отсутствует часть существенной ин</w:t>
        <w:softHyphen/>
        <w:t xml:space="preserve"> формации о рекламируемом товаре, об условиях его приобретения или использования, если при этом искажается смысл информации и вводятся в заблуждение потребители рекламы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З.8. В рекламе товаров и иных объектов рекламирования стоимостные показатели должны быть указаны в рубл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9.</w:t>
        <w:tab/>
        <w:t>В рекламе товаров, в отношении которых в установленном порядке утверждены правила использования, хранения или транспортировки либо регламенты применения, не должны содержаться сведения, не соответствующие таким правилам или регламент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10.</w:t>
        <w:tab/>
        <w:t>Не допускаются использование в радио-, теле-, видео-, аудио- и кинопродукции или в другой продукции распространение скрытой рекламы, то есть рекламы, которая оказывает не осознаваемое потребителями рекламы воздействие на их сознание, в том числе такое воздействие путем использования специальных видеовставок (двойной звукозаписи) и иными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11.</w:t>
        <w:tab/>
        <w:t>Не допускается размещение рекламы в учебниках, учебных пособиях, другой учебной литературе, предназначенных для обучения детей по образовательным программам, в дневниках, в тетрад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12.</w:t>
        <w:tab/>
        <w:t>Не допускается размещение рекламы информационной продукции, под</w:t>
        <w:softHyphen/>
        <w:t xml:space="preserve"> лежащей классификации в соответствии с требованиями Федерального закона от 29 декабря 2010 года № 436-ФЗ "О защите детей от информации, причиняющей вред их здоровью и развитию", без указания категории данной информационной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13.</w:t>
        <w:tab/>
        <w:t>Не допускается распространение рекламы, содержащей информацию, запрещенную для распространения среди детей в соответствии с Федеральным законом от 29 декабря 2010 года № 436-ФЗ "О защите детей от информации, причиняющей вред их здоровью и развитию", в предназначенных для детей образовательных организациях, детских медицинских, санаторно-курортных, физкультурно</w:t>
        <w:softHyphen/>
        <w:t>спортивных организациях, организациях культуры, организациях отдыха и оздоровления детей или на расстоянии менее чем сто метров от границ территорий указа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3.14.</w:t>
        <w:tab/>
        <w:t>При производстве, размещении и распространении рекламы соблюдают</w:t>
        <w:softHyphen/>
        <w:t xml:space="preserve"> ся требования законодательства Российской Федерации, в том числе требования гражданского законодательства, законодательства о государственном языке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4. Социальная рекла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.1.</w:t>
        <w:tab/>
        <w:t>Учебный центр может выступать рекламодателем социальной рекла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.2.</w:t>
        <w:tab/>
        <w:t>Учебный центр осуществляет размещение заказов на производство и распространение социальной рекламы в соответствии с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.3. В социальной рекламе не допускается упоминание о конкретных марках (моделях, артикулах) товаров, товарных знаках, знаках обслуживания и об, иных средствах их индивидуализации, о физических лицах и юридических лицах, за исключением случаев, предусмотренных пунктом 4.4. настоящего разде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4.4. В социальной рекламе допускается упоминание об Учебном центре в случаях, если содержание этой рекламы непосредственно связано с информацией о деятельности Учебного центра, направленной на достижение благотворительных или иных общественно полезных ц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5. Ответств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5.1. Ответственность за рекламу Учебного центра и оказываемых ею платных образовательных услуг несёт начальник Учеб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-4"/>
          <w:sz w:val="26"/>
          <w:szCs w:val="26"/>
        </w:rPr>
        <w:t>5.2. Размещение рекламы Учебного центра и (или) оказываемых ей платных образовательных услуг осуществляется только по разрешению начальника Учебного центра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5.3. По приказу начальника Учебного центра может назначаться уполномоченное лицо в сфере рекламы Учебного центра и оказываемых им платных образовательных услуг (далее - Уполномоченное лицо), которо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- может самостоятельно выполнять отдельные функции рекламопроизво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- готовит предложения для начальника Учебного центра по объектам рекла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- обеспечивает взаимодействие с другими рекламопроизводитедями и рекла</w:t>
        <w:softHyphen/>
        <w:t xml:space="preserve"> мораспространител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- обеспечивает соответствие рекламы Учебного центра и оказываемых ею платных образовательных услуг требованиям законодательства Российской Федерации о рекла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- обеспечивает регулярное проведение анализа эффективности рекл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-4"/>
          <w:sz w:val="26"/>
          <w:szCs w:val="26"/>
        </w:rPr>
        <w:t>- готовит и вносит предложения начальнику Учебного центра по повышению эффективности рекламы, а также по внедрению новых форм, способов, технологий рекламы для продвижения платных образовательных услуг, оказываемых Учебным центром</w:t>
      </w:r>
      <w:r>
        <w:rPr>
          <w:bCs/>
          <w:color w:val="000000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- выполняет поручения начальника Учебного центра, связанные с рекламой Учебного центра и оказываемых ею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5.4.</w:t>
        <w:tab/>
        <w:t>Начальник Учебного центра и уполномоченное лицо несут ответственность за производство, размещение и распространение рекламы Учебного центра и оказываемых ею платных образовательных услуг, а также за выполнение настоящего Положени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6. Представление информации о рекламе в антимонопольный орг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6"/>
          <w:szCs w:val="26"/>
        </w:rPr>
        <w:t>6.1. Учебный центр представляет в антимонопольный орган (его должностным лицам) по его мотивированному требованию в установленный срок необходимые документы, материалы, объяснения, информацию в письменной и (или) устной форме (в том числе информацию, составляющую коммерческую, служебную и иную охраняемую законом тайну), включая служебную переписку в электронном виде, а также обеспечивает уполномоченным должностным лицам антимонопольного органа доступ к так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Ответственность за выполнение пункта 6.1. настоящего раздела несёт начальник Учебного центра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рассмотрено и одобрено педагогическим советом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6"/>
          <w:szCs w:val="26"/>
        </w:rPr>
        <w:t>Протокол №</w:t>
        <w:tab/>
        <w:t xml:space="preserve"> _____от «______»____________20____г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начальника Учеб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нтра (по учебной части)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чебного отдела  </w:t>
        <w:tab/>
        <w:tab/>
        <w:t xml:space="preserve">                                                                   А.В. Руда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567" w:bottom="851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P MathA">
    <w:altName w:val="Symbol"/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PageNumber">
    <w:name w:val="Page Number"/>
    <w:rPr/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 Знак Знак"/>
    <w:qFormat/>
    <w:rPr>
      <w:rFonts w:ascii="Courier New" w:hAnsi="Courier New" w:eastAsia="Times New Roman" w:cs="Arial Black"/>
      <w:sz w:val="20"/>
      <w:szCs w:val="20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TextBodyIndent"/>
    <w:qFormat/>
    <w:pPr>
      <w:widowControl w:val="false"/>
      <w:spacing w:before="0" w:after="120"/>
      <w:ind w:left="283" w:firstLine="720"/>
      <w:jc w:val="left"/>
    </w:pPr>
    <w:rPr>
      <w:rFonts w:ascii="WP MathA;Symbol" w:hAnsi="WP MathA;Symbol" w:cs="WP MathA;Symbol"/>
      <w:color w:val="FF00FF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54:00Z</dcterms:created>
  <dc:creator>Admin</dc:creator>
  <dc:description/>
  <cp:keywords/>
  <dc:language>en-US</dc:language>
  <cp:lastModifiedBy>Рудаков АВ</cp:lastModifiedBy>
  <cp:lastPrinted>2022-01-24T10:44:00Z</cp:lastPrinted>
  <dcterms:modified xsi:type="dcterms:W3CDTF">2022-06-30T03:05:00Z</dcterms:modified>
  <cp:revision>33</cp:revision>
  <dc:subject/>
  <dc:title/>
</cp:coreProperties>
</file>