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560" w:hanging="540"/>
        <w:jc w:val="right"/>
        <w:rPr>
          <w:rFonts w:eastAsia="Courier New"/>
          <w:color w:val="000000"/>
        </w:rPr>
      </w:pPr>
      <w:r>
        <w:rPr>
          <w:sz w:val="28"/>
        </w:rPr>
        <w:t xml:space="preserve">   </w:t>
      </w:r>
      <w:r>
        <w:rPr>
          <w:rFonts w:eastAsia="Courier New"/>
          <w:color w:val="000000"/>
        </w:rPr>
        <w:t>Приложение № 26</w:t>
      </w:r>
    </w:p>
    <w:p>
      <w:pPr>
        <w:pStyle w:val="Normal"/>
        <w:widowControl w:val="false"/>
        <w:ind w:left="5103" w:right="418" w:hanging="0"/>
        <w:jc w:val="righ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к приказу ФАУ ДПО Учебный центр ФПС </w:t>
      </w:r>
    </w:p>
    <w:p>
      <w:pPr>
        <w:pStyle w:val="Normal"/>
        <w:widowControl w:val="false"/>
        <w:ind w:left="6480" w:right="1410" w:hanging="1377"/>
        <w:jc w:val="righ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по Челябинской области </w:t>
      </w:r>
    </w:p>
    <w:p>
      <w:pPr>
        <w:pStyle w:val="Normal"/>
        <w:widowControl w:val="false"/>
        <w:ind w:left="6480" w:right="1694" w:hanging="668"/>
        <w:jc w:val="right"/>
        <w:rPr>
          <w:rFonts w:eastAsia="Courier New"/>
          <w:color w:val="000000"/>
        </w:rPr>
      </w:pPr>
      <w:r>
        <w:rPr>
          <w:rFonts w:eastAsia="Courier New"/>
          <w:color w:val="000000"/>
        </w:rPr>
        <w:t>от 02.02.2022 г. № 30</w:t>
      </w:r>
    </w:p>
    <w:p>
      <w:pPr>
        <w:pStyle w:val="Normal"/>
        <w:widowControl w:val="false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107484800"/>
      <w:bookmarkEnd w:id="0"/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o</w:t>
      </w:r>
      <w:r>
        <w:rPr>
          <w:b/>
          <w:sz w:val="26"/>
          <w:szCs w:val="26"/>
        </w:rPr>
        <w:t xml:space="preserve"> порядке определения цен (тарифов) на платные образовательные услуг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У ДПО Учебный центр ФПС по Челябин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07484800"/>
      <w:bookmarkStart w:id="2" w:name="_Hlk107484800"/>
      <w:bookmarkEnd w:id="2"/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494949"/>
          <w:sz w:val="28"/>
          <w:szCs w:val="28"/>
          <w:lang w:eastAsia="en-US"/>
        </w:rPr>
        <w:t>Порядок</w:t>
      </w:r>
      <w:r>
        <w:rPr>
          <w:rFonts w:eastAsia="Calibri"/>
          <w:b/>
          <w:bCs/>
          <w:color w:val="494949"/>
          <w:spacing w:val="24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343434"/>
          <w:sz w:val="28"/>
          <w:szCs w:val="28"/>
          <w:lang w:eastAsia="en-US"/>
        </w:rPr>
        <w:t>определения</w:t>
      </w:r>
      <w:r>
        <w:rPr>
          <w:rFonts w:eastAsia="Calibri"/>
          <w:b/>
          <w:bCs/>
          <w:color w:val="343434"/>
          <w:spacing w:val="67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494949"/>
          <w:sz w:val="28"/>
          <w:szCs w:val="28"/>
          <w:lang w:eastAsia="en-US"/>
        </w:rPr>
        <w:t>цен</w:t>
      </w:r>
      <w:r>
        <w:rPr>
          <w:rFonts w:eastAsia="Calibri"/>
          <w:b/>
          <w:bCs/>
          <w:color w:val="494949"/>
          <w:spacing w:val="3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494949"/>
          <w:sz w:val="28"/>
          <w:szCs w:val="28"/>
          <w:lang w:eastAsia="en-US"/>
        </w:rPr>
        <w:t>(тарифов)</w:t>
      </w:r>
      <w:r>
        <w:rPr>
          <w:rFonts w:eastAsia="Calibri"/>
          <w:b/>
          <w:bCs/>
          <w:color w:val="494949"/>
          <w:spacing w:val="52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494949"/>
          <w:sz w:val="28"/>
          <w:szCs w:val="28"/>
          <w:lang w:eastAsia="en-US"/>
        </w:rPr>
        <w:t>на</w:t>
      </w:r>
      <w:r>
        <w:rPr>
          <w:rFonts w:eastAsia="Calibri"/>
          <w:b/>
          <w:bCs/>
          <w:color w:val="494949"/>
          <w:spacing w:val="35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494949"/>
          <w:sz w:val="28"/>
          <w:szCs w:val="28"/>
          <w:lang w:eastAsia="en-US"/>
        </w:rPr>
        <w:t>платные</w:t>
      </w:r>
      <w:r>
        <w:rPr>
          <w:rFonts w:eastAsia="Calibri"/>
          <w:b/>
          <w:bCs/>
          <w:color w:val="494949"/>
          <w:spacing w:val="-65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343434"/>
          <w:w w:val="105"/>
          <w:sz w:val="28"/>
          <w:szCs w:val="28"/>
          <w:lang w:eastAsia="en-US"/>
        </w:rPr>
        <w:t>образовательные</w:t>
      </w:r>
      <w:r>
        <w:rPr>
          <w:rFonts w:eastAsia="Calibri"/>
          <w:b/>
          <w:bCs/>
          <w:color w:val="343434"/>
          <w:spacing w:val="-3"/>
          <w:w w:val="105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494949"/>
          <w:w w:val="105"/>
          <w:sz w:val="28"/>
          <w:szCs w:val="28"/>
          <w:lang w:eastAsia="en-US"/>
        </w:rPr>
        <w:t>услуг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90"/>
        <w:gridCol w:w="1418"/>
        <w:gridCol w:w="1414"/>
        <w:gridCol w:w="132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 обуч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имость услуги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руб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профессиональные образовательные программы профессионального обучения - программы профессиональной подготовки рабочих, служащи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одготовка по профессии 16781 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*-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8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одготовка по профессии 16781 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 с ДО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8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ая программа профессионального модуля МДК 05.01 Выполнение работ по профессии 16781 Пожарный программы подготовки специалистов среднего звена по специальностям УГС 20.00.00 Техносферная безопасность и природооб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7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оначальная подготовка пожарных (спасателей) ВПО СПАСОП предприятий гражданской ав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80 часа) – заочная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88 час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оначальная подготовка спасателей МЧС России к ведению поисково-спаса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-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оначальная подготовка спасателей МЧС России к ведению поисково-спасате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но с ДОТ-заочная с ДО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3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одготовка по профессии 11622 «Газоспасате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77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одготовка газодымозащи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одготовка крановщиков (машинистов) автомобильных кр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174 часа) – заочная (246 час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26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профессиональные образовательные программы профессионального обучения - программ профессиональной переподготовки рабочих, служащи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водителей пожарных и аварийно-спасательных автомобилей, оборудованных устройствами для подачи специальных световых и звуковых сиг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 -за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водителей для работы на специальных агрегатах автолест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 -за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водителей для работы на специальных агрегатах автоподъемника коленчатого пожа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 -за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старших диспетчеров, диспетчеров служб пожар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-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старших диспетчеров, диспетчеров служб пожар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но (72 часа) – заочная (178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старших диспетчеров, диспетчеров служб пожар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но (120 часов) –заочная (130 часов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командиров отделений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-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командиров отделений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но (120 часов) –заочная (130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командиров отделений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но (72 часа) – заочная (178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помощников начальников караула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-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мастеров газодымозащит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 с ДОТ-оч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750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сновные профессиональные образовательные программы профессионального обучения - программ повышения квалификации рабочих, служащих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водителей категории "С" для управления транспортными средствами, оборудованными устройствами для подачи специальных световых и звуковых сиг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водителей категории "В" для управления транспортными средствами, оборудованными устройствами для подачи специальных световых и звуковых сиг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водителей категории "С" для управления транспортными средствами, оборудованными устройствами для подачи специальных световых и звуковых сиг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4 часа) – заочная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32 час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водителей категории "В" для управления транспортными средствами, оборудованными устройствами для подачи специальных световых и звуковых сиг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4 часа) – заочная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32 часа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водителей для работы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специальных агрегатах пожарных автолест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36 часов) – заочная (36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водителей пожарных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аварийно-спасательных автомоб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36 часов) – заочная (36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мощников начальников караулов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командиров отделений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старших диспетчеро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испетчеров) служб пожар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санитарных инстру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8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химиков-дозиметр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жарных (старших пожар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методы в предупреждении и тушении пожаров, проведении аварийно-спасательных работ при тушении пожаров (для ВГС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3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фика работы на специальных агрегатах основных пожарных автомобилей автоцистерны и насосно-рукавного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2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специалистов «Подготовка инструкторов по обучению навыкам оказания первой помощи при несчастных случаях на производстве в чрезвычайных ситуациях и террористическом ак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36 часов) – заочная (36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контролеров технического состояния авто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по профессии «Газоспасатель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0 часов) – заочная (136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курсу «Испытание и ремонт пожарных рукав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старших мастер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мастеров) газодымозащит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курсу «Оказание первой помощи пострадавши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«Тактика тушения пожаров на различ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2.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жарных (спасателей) ВПО СПАСОП предприятий гражданской ав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урсовое обучение личного состава нештатных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арийно-спасательных формирований (НАС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оначальное обучение пожарных добровольных пожарных друж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учение судоводителей маломерных моторных судов и водителей гидроциклов для плавания на внутренних водных путях и во внутренних водах, не включенных в Перечень внутренних водных путе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 (в нерабочее врем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58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новные дополнительные профессиональные программы –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мы переподготов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контролеров технического состояния авто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80 часов) – заочная (176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3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«Специалист по пожарной профилакти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чно с ДО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216 часов) – оч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36 час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95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переподготовка «Деятельность по монтажу, техническому обслуживанию и ремонту средств обеспечения пожарной безопасности зданий и сооружений, а также их проектирова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очна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956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сновные дополнительные профессиональные программы –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мы повышения квалификац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Специалист, ответственный за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Специалист, ответственный за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начальнико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местителей начальников)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электротехнического персонала на II – IV группу по электробезопасности в электроустановках напряжением до 10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электротехнического персонала на II – IV группу по электробезопасности в электроустановках напряжением до 10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государственных инспекторов надзор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«Государственный надзор в области гражданской обороны, защиты населения и территорий от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вышения квалификации начальников караулов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начальнико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местителей начальников) пожарных ч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полнительная профессиональная программа для руководителей, лиц ответственных за пожар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полнительная профессиональная программа для руководителей, лиц ответственных за пожар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7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Дополнительная профессиональная программа для руководителей организаций, лиц, назначенных руководителем организации ответственными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обеспечение пожарной безопасности, в том числе в обособленных структурных подразделениях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Дополнительная профессиональная программа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курсу «Пожарная безопасность» для руководителей и ответственных за пожарную безопасность в учреждениях (офис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Дополнительная профессиональная программа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жарная безопасность для руководителей и ответственных за пожарную безопасность в учреждениях (офис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полнительная профессиональная программа для руководителей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ответственных за пожарную безопасность в учреждениях (членов аттестационных комисс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для газоэлектросварщ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для руководителей и ответственных за пожарную безопасность лече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для руководителей и ответственных за пожарную безопасность театрально-зрелищных и культурно-просветитель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для руководителей и ответственных за пожарную безопасность дошкольных учреждений и общеобразовательных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для руководителей и ответственных за пожарную безопасность организаций торговли, общественного питания, баз и скл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я квалификации «Деятельность по монтажу, техническому обслуживанию и ремонту средств обеспечения пожарной безопасности»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полнительная профессиональная программа по курсу «Устройство (кладка, монтаж), ремонт, облицовка, теплоизоляция и очистка печей, каминов, других теплогенерирующих установок и дымоходов (трубо-печные работы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овое обучение спасательных служб по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(курсовое обучение) руководителей организаций в области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установок пожаротушения и их элементов, включая диспетчеризацию и проведение пусконаладочн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и заполнений проемов в противопожарных прегра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ремонт и обслуживание первичных средств пожароту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Монтаж, техническое обслуживание и ремонт противопожарных занавесов и завес, включая диспетчеризацию и проведение пусконаладочных работ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установок пожаротушения и их элементов, включая диспетчеризацию и проведение пусконаладочн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фотолюминесцентных эвакуационных систем и их элемен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систем (элементов системы) дымоудаления и противодымной вентиляции, включая диспетчеризацию и проведение пусконаладочн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и их элементов, систем пожарной и охранно-пожарной сигнализации, включая диспетчеризацию и проведение пусконаладочн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полнительная профессиональная программа «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программе: «Техническое обслуживание и перезарядка огнетушител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программе: «Выполнение работ по огнезащите материалов, изделий и конструк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курсу «Проектирование систем противопожарной защиты и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86.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курсу «Специфика проверки и испытаний лестниц пожарных наружных стационарных, ограждения кров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специалисто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стерства социальных отношений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квалификации по курсу «Пожарно-тактическая подготовка добровольных пожарных дружин предприятий, организаций,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ышение квалификации Инструктор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жарной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о-за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8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ебные программы автошколы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ая программа профессиональной подготовки водителей транспортных средств категории "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чая программа профессиональной подготовки водителей транспортных средств категории "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 0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 ДОТ – дистанционные образовательные технологии и электронное обучени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494949"/>
          <w:w w:val="105"/>
          <w:sz w:val="26"/>
          <w:szCs w:val="26"/>
          <w:lang w:eastAsia="en-US"/>
        </w:rPr>
      </w:pPr>
      <w:r>
        <w:rPr>
          <w:rFonts w:eastAsia="Calibri"/>
          <w:b/>
          <w:bCs/>
          <w:color w:val="494949"/>
          <w:w w:val="105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494949"/>
          <w:w w:val="105"/>
          <w:sz w:val="26"/>
          <w:szCs w:val="26"/>
          <w:lang w:eastAsia="en-US"/>
        </w:rPr>
      </w:pPr>
      <w:r>
        <w:rPr>
          <w:b/>
          <w:bCs/>
          <w:color w:val="494949"/>
          <w:w w:val="105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/>
      </w:pPr>
      <w:r>
        <w:rPr>
          <w:color w:val="000000"/>
          <w:sz w:val="26"/>
          <w:szCs w:val="26"/>
        </w:rPr>
        <w:t xml:space="preserve">Заместитель начальника Учеб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тра (по учебной части)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/>
      </w:pPr>
      <w:r>
        <w:rPr>
          <w:color w:val="000000"/>
          <w:sz w:val="26"/>
          <w:szCs w:val="26"/>
        </w:rPr>
        <w:t xml:space="preserve">начальник учебного отдела  </w:t>
        <w:tab/>
        <w:tab/>
        <w:t xml:space="preserve">                                                                   А.В. Руда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567" w:bottom="851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429"/>
      <w:outlineLvl w:val="0"/>
    </w:pPr>
    <w:rPr>
      <w:sz w:val="39"/>
      <w:szCs w:val="3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4D4D4D"/>
      <w:w w:val="101"/>
      <w:sz w:val="10"/>
      <w:szCs w:val="1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w w:val="106"/>
      <w:vertAlign w:val="subscript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Знак"/>
    <w:basedOn w:val="Style10"/>
    <w:qFormat/>
    <w:rPr/>
  </w:style>
  <w:style w:type="character" w:styleId="Style16">
    <w:name w:val=" Знак Знак"/>
    <w:qFormat/>
    <w:rPr>
      <w:rFonts w:ascii="Courier New" w:hAnsi="Courier New" w:eastAsia="Times New Roman" w:cs="Arial Black"/>
      <w:sz w:val="20"/>
      <w:szCs w:val="20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sz w:val="39"/>
      <w:szCs w:val="39"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Indent"/>
    <w:qFormat/>
    <w:pPr>
      <w:widowControl w:val="false"/>
      <w:spacing w:before="0" w:after="120"/>
      <w:ind w:left="283" w:firstLine="720"/>
      <w:jc w:val="left"/>
    </w:pPr>
    <w:rPr>
      <w:rFonts w:ascii="WP MathA;Symbol" w:hAnsi="WP MathA;Symbol" w:cs="WP MathA;Symbol"/>
      <w:color w:val="FF00FF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4:00Z</dcterms:created>
  <dc:creator>Admin</dc:creator>
  <dc:description/>
  <cp:keywords/>
  <dc:language>en-US</dc:language>
  <cp:lastModifiedBy>Рудаков АВ</cp:lastModifiedBy>
  <cp:lastPrinted>2022-06-30T12:42:00Z</cp:lastPrinted>
  <dcterms:modified xsi:type="dcterms:W3CDTF">2022-06-30T07:42:00Z</dcterms:modified>
  <cp:revision>35</cp:revision>
  <dc:subject/>
  <dc:title/>
</cp:coreProperties>
</file>